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2074423919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885839269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24561170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343038902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3301627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724696303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